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АТАУРОВСКОЕ»  СЕЛЬСКОЕ ПОСЕ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от 17 февраля 2012 г.   № 23</w:t>
      </w:r>
    </w:p>
    <w:p>
      <w:pPr>
        <w:pStyle w:val="Normal"/>
        <w:spacing w:before="4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spacing w:before="4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 по «Предоставлению сведений о совместно проживающих и зарегистрированных членах семьи  в жилых помещениях, предоставляемых по договорам социального найма»</w:t>
      </w:r>
    </w:p>
    <w:p>
      <w:pPr>
        <w:pStyle w:val="Normal"/>
        <w:spacing w:before="4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 с Федеральным законом Российской Федерации от 27.07. 2010 № 210-ФЗ «Об организации предоставления государственных и муниципальных услуг» , Постановлением Правительства Российской Федерации от 16.05.2011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ого закона  Российской Федерации от 03.12.2011  № 383 - ФЗ «О внесении изменений в отдельные законодательные акты Российской Федерации», Постановлением Правительства Республики Бурятия от 04.04.2011 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 Постановлением Главы муниципального образования «Татауровское» сельское поселение от 15.02.2012  № 12 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, Постановлением Главы муниципального образования «Татауровское» сельское поселение от 15.02.2012  № 11 «Об утверждении реестра муниципальных услуг (функций) администрации муниципального образования  «Татауровское» сельское поселение»  постановляю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 предоставления  муниципальной услуги по «Предоставлению  сведений о совместно проживающих и зарегистрированных членах семьи  в жилых помещениях, предоставляемых по договорам социального найма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муниципального образования  «Татауровское» сельское поселение  обеспечить исполнение Регламен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местить административный регламент на официальном сайте муниципального образования «Прибайкальский район», для проведения независимой экспертиз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Постановление обнародовать на информационных стендах администрации муниципального образования «Татауровское»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лава  муниципального образова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атауровское»   сельское поселение                                                Б.И.Савель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Татауровское» сельское посел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7.02. 2012  № 23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 </w:t>
      </w:r>
      <w:r>
        <w:rPr>
          <w:b/>
          <w:bCs/>
          <w:sz w:val="28"/>
          <w:szCs w:val="28"/>
        </w:rPr>
        <w:t>предоставления муниципальной услуги  по « Предоставлению  сведений о совместно проживающих  и зарегистрированных членах семьи  в жилых помещениях, предоставляемых по договорам социального найм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 xml:space="preserve">1.1.Административный регламент  предоставления муниципальной услуги по «Предоставлению сведений о совместно зарегистрированных и проживающих членах семьи в жилых помещениях, предоставляемых по договорам социального найма», включенных в реестр муниципальной собственности  муниципального образования «Татауровское» сельское поселение (далее по тексту муниципальная услуга или предоставление сведений о совместно зарегистрированных и проживающих членах семьи, в жилых помещениях, предоставляемых по договорам социального найма) разработан в целях повышения качества исполнения муниципальной услуги, определяет сроки и последовательность действий при предоставлении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Предоставление муниципальной услуги осуществляется в соответствии с :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нституцией Российской Федерации (Российская газета,  25.12.1993; Собрание законодательства Российской Федерации, 2009, № 4, ст. 44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Гражданским кодексом Российской Федерации (Собрание законодательства Российской Федерации 05.12.1994 № 32 ст.3301);  </w:t>
      </w:r>
    </w:p>
    <w:p>
      <w:pPr>
        <w:pStyle w:val="Normal"/>
        <w:shd w:fill="F5F5F5" w:val="clear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едеральным законом  «Об общих принципах организации местного самоуправления в Российской Федерации» от 06.10.2003  №  131-ФЗ ( в ред. от 03.05.2011г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Федеральным  законом </w:t>
      </w:r>
      <w:r>
        <w:rPr>
          <w:color w:val="000000"/>
          <w:sz w:val="28"/>
          <w:szCs w:val="28"/>
        </w:rPr>
        <w:t xml:space="preserve"> «О порядке рассмотрения обращений граждан Российской Федерации» </w:t>
      </w:r>
      <w:r>
        <w:rPr>
          <w:sz w:val="28"/>
          <w:szCs w:val="28"/>
        </w:rPr>
        <w:t>02.05.2006</w:t>
      </w:r>
      <w:r>
        <w:rPr/>
        <w:t xml:space="preserve"> </w:t>
      </w:r>
      <w:r>
        <w:rPr>
          <w:color w:val="000000"/>
          <w:sz w:val="28"/>
          <w:szCs w:val="28"/>
        </w:rPr>
        <w:t xml:space="preserve">№ 59 – ФЗ </w:t>
      </w:r>
      <w:r>
        <w:rPr>
          <w:sz w:val="28"/>
          <w:szCs w:val="28"/>
        </w:rPr>
        <w:t>(Собрание законодательства Российской Федерации, 2006, № 19, ст. 2060; 2010, № 27, ст. 3410; № 31, ст. 4196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м Главы муниципального образования  «Татауровское» сельское поселение от 15.02.2012 № 12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 ( обнародован на информационных стендах  администрации муниципального образования «Татауровское» сельское поселение от 16.02.2012)</w:t>
      </w:r>
      <w:r>
        <w:rPr>
          <w:color w:val="000000"/>
          <w:sz w:val="28"/>
          <w:szCs w:val="28"/>
        </w:rPr>
        <w:t>;</w:t>
      </w:r>
    </w:p>
    <w:p>
      <w:pPr>
        <w:pStyle w:val="Style18"/>
        <w:ind w:firstLine="708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Татауровское» сельское поселение, настоящим Административным регламент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обнародован на информационных стендах  администрации муниципального образования «Татауровское» сельское поселение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3.07.2008, 26.05.2009, 30.10.2009, 02.10.2010, 17.10.2011) 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Муниципальную услугу предоставляет Администрация  муниципального образования «Татауровское» сельское 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Результатом предоставления муниципаль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равка о совместно зарегистрированных и проживающих членах семьи  в жилых помещениях, предоставляемых по договорам социального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Описание зая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2E2D"/>
          <w:sz w:val="28"/>
          <w:szCs w:val="28"/>
        </w:rPr>
        <w:t xml:space="preserve">— </w:t>
      </w:r>
      <w:r>
        <w:rPr>
          <w:color w:val="332E2D"/>
          <w:sz w:val="28"/>
          <w:szCs w:val="28"/>
        </w:rPr>
        <w:t>граждане, зарегистрированные в помещениях муниципального жилого фонда муниципального образования «Татауровское»  сельское  поселение (далее — заявители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2E2D"/>
          <w:sz w:val="28"/>
          <w:szCs w:val="28"/>
        </w:rPr>
        <w:t xml:space="preserve">— </w:t>
      </w:r>
      <w:r>
        <w:rPr>
          <w:color w:val="332E2D"/>
          <w:sz w:val="28"/>
          <w:szCs w:val="28"/>
        </w:rPr>
        <w:t>граждане, представляющие интересы других лиц по довер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 органы государственной власти и органы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к порядку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рядок информирования о муниципальной усл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1. Муниципальная услуга распространяется на справки о совместно зарегистрированных и проживающих членах семьи в жилых помещениях, предоставляемых по договорам социального найма, включенных в реестр муниципальной собственности  муниципального образования «Татауровское»  сельское 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. Информирование Заявителей о порядке предоставления муниципальной услуги осуществляется специалистом Администрации в ходе приема граждан, по телефону, через электронную почту, или по письменному за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3. Получателями муниципальной услуги являются физические лица,  органы государственной власти и органы местного самоуправления (далее — Заяв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4. Основными требованиями к порядку информирования граждан о предоставлении муниципальной услуги являются: достоверность предоставляемой информации, четкость в изложении информации, полнота инф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5. С целью подготовки специалистом Администрации справки о совместно зарегистрированных и проживающих членах семьи в жилых помещениях, предоставляемых по договорам социального найма, Заявитель обязан предоставить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спорт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явление установленного образца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6. Выдача справок о совместно зарегистрированных и проживающих членах семьи в жилых помещениях, предоставляемых по договорам социального найма осуществляется специалистом Администрации  муниципального образования «Татауровское» сельское поселение по адресу: Республика Бурятия, Прибайкальский район, станция  Татаурово, улица Первомайская , дом 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    </w:t>
      </w:r>
      <w:r>
        <w:rPr>
          <w:sz w:val="28"/>
          <w:szCs w:val="28"/>
        </w:rPr>
        <w:t>График работы Администрации: график выдачи спра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- четверг  с 08.00 до 16.0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ница с 08.00 до 15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на обед: с 12.00 до 13.0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, нерабочие праздничные д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 (30144) 56-3-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0. Адрес официального сайта муниципального образования «Прибайкальский район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baik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2.1.12. Прием заявителей ведется в порядке живой очереди</w:t>
      </w:r>
      <w:r>
        <w:rPr>
          <w:color w:val="000000"/>
          <w:sz w:val="28"/>
          <w:szCs w:val="28"/>
        </w:rPr>
        <w:t xml:space="preserve"> при предъявлении документа, удостоверяющего личност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4. Муниципальная услуга предоставляется на безвозмездной осно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5. Требования к местам оказа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осуществляется в специально выделенных для этих целей кабин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посетителя снабжено стулом, имеет место для письма и раскладки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2. Условия и сроки предоставления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2.1. Срок подготовки и выдачи справок о совместно зарегистрированных и проживающих членах семьи  в жилых помещениях, предоставляемых по договорам социального найма не должен превышать 5 рабочи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2. Письменные обращения Заявителей с просьбой разъяснить порядок выдачи справок о совместно зарегистрированных и проживающих членах семьи в жилых помещениях, предоставляемых по договорам социального найма, включая обращения, поступившие по электронной почте, рассматриваются специалистом Администрации с учетом времени подготовки ответа Заявителю в срок, не превышающий 30 календарных дней с момента поступления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В случае приостановления либо отказа выдачи справки о совместно зарегистрированных и проживающих членах семьи в жилых помещениях, предоставляемых по договорам социального найма. Заявитель уведомляется по телефону или в письменном виде в течение дву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 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2E2D"/>
          <w:sz w:val="28"/>
          <w:szCs w:val="28"/>
        </w:rPr>
        <w:t>а) прием, первичная обработка заявлений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ие ответов на заявления граждан, оформление справки о совместно зарегистрированных и проживающих членах семьи в жилых помещениях, предоставляемых по договорам социального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2. Прием, первичная обработка заявлений гражд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 оформления и выдачи  справки о совместно зарегистрированных и проживающих членах семьи в жилых помещениях, предоставляемых по договорам социального найма является  письменное обращение гражданина к специали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При личном обращении заявителя уполномоченный специалист устанавливает предмет обращения, личность заявителя, в том числе проверяет документы, удостоверяющие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Уполномоченный специалист проверяет наличие всех необходимых документов, исходя из перечня документов, приведенного в пункте 2.1.5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Основанием для отказа в оказании муниципальной услуги может быть отсутствие необходимых документов, несоответствие представленных документов требованиям, уполномоченный специалист уведомляет заявителя о наличии препятствий для дальнейшего приёма, объясняет заявителю содержание выявленных недостатков в представленных документах и предлагает принять меры по их устран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Оформление ответов на заявления граждан, оформление справок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3.1.Справка </w:t>
      </w:r>
      <w:r>
        <w:rPr>
          <w:sz w:val="28"/>
          <w:szCs w:val="28"/>
        </w:rPr>
        <w:t>о совместно зарегистрированных и проживающих членах семьи в жилых помещениях, предоставляемых по договорам социального найма</w:t>
      </w:r>
      <w:r>
        <w:rPr>
          <w:color w:val="000000"/>
          <w:sz w:val="28"/>
          <w:szCs w:val="28"/>
        </w:rPr>
        <w:t>, оформляется на официальном бланке администрации, заверяются  подписью Главы администрации сельского поселения и печатью (приложение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Порядок и формы контроля за предоставлением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1. Контроль за деятельностью должностных лиц, предоставляющих муниципальную услугу, осуществляет Глава  муниципального образования «Татауровское»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бжалования действий (бездействия) и решений, осуществляемых (принимаемых) в ходе исполн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1.Заявитель имеет право на обжалование действий или бездействие специалистов, участвующих в предоставлении муниципальной услуги, в досудебном и 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Досудебное (внесудебное) обжал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5.2.1.Заявитель имеет право обратиться с жалобой к  Главе Администрации муниципального образования «Татауровское»  сельское поселение на приеме граждан или направить письменное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2.При обращении заявителя в письменной форме срок рассмотрения жалобы не должен превышать 30 дней с момента регистрации так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3.Заявитель в своем письменном обращении (жалобе) в обязательном порядке указывает либо наименование органа, в которое направляет письменное обращение, либо фамилию, имя, отчество соответствующего должностного лица, а также свою фамилию, имя, отчество, почтовый адрес, по которому должен быть направлен ответ, излагает суть предложения, заявления или жалобы, ставит личную подпись и 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4.По результатам рассмотрения обращения (жалобы) должностное лицо принимает решение об удовлетворении требований заявителя либо об отказе в удовлетворении обращения (жало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5.Письменный ответ, содержащий результаты рассмотрения обращения (жалобы), направляется заявителю по адресу, указанному в обращении, простым пись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удебное обжалование: </w:t>
      </w:r>
    </w:p>
    <w:p>
      <w:pPr>
        <w:pStyle w:val="Normal"/>
        <w:jc w:val="both"/>
        <w:rPr/>
      </w:pPr>
      <w:r>
        <w:rPr>
          <w:sz w:val="28"/>
          <w:szCs w:val="28"/>
        </w:rPr>
        <w:t>5.3.1.Заявитель вправе обжаловать решение, принятое в ходе предоставления муниципальной услуги, действия (бездействие) должностного лица в судебном порядке в Прибайкальском районном суде по адресу: 671260, село Турунтаево, улица 50 лет Октября, дом 4  (если заявителем выступает физическое лицо),  либо в Прокуратуре Прибайкальского района, по адресу с. Турунтаево, ул. 50 лет Октября, №  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2. Заявитель вправе обратиться в суд с заявлением в течение трех месяцев со дня, когда ему стало известно о нарушении его прав и своб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Бланк заявления установленной формы – приложение   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Бланк  справки о совместно зарегистрированных и проживающих членах семьи, в жилых помещениях, предоставляемых по договорам социального найма– приложение 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 Блок-схема оказание муниципальной услуги –приложение 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1</w:t>
      </w:r>
      <w:r>
        <w:rPr/>
        <w:t xml:space="preserve"> 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«Татауровское» сельское поселение  предоставления</w:t>
      </w:r>
    </w:p>
    <w:p>
      <w:pPr>
        <w:pStyle w:val="Normal"/>
        <w:jc w:val="right"/>
        <w:rPr/>
      </w:pPr>
      <w:r>
        <w:rPr/>
        <w:t xml:space="preserve">муниципальной услуги по  « Предоставлению  сведений </w:t>
      </w:r>
    </w:p>
    <w:p>
      <w:pPr>
        <w:pStyle w:val="Normal"/>
        <w:jc w:val="right"/>
        <w:rPr/>
      </w:pPr>
      <w:r>
        <w:rPr/>
        <w:t>о совместно проживающих  и зарегистрирован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членах семьи,  в жилых помещениях, </w:t>
      </w:r>
    </w:p>
    <w:p>
      <w:pPr>
        <w:pStyle w:val="Normal"/>
        <w:jc w:val="right"/>
        <w:rPr/>
      </w:pPr>
      <w:r>
        <w:rPr/>
        <w:t>предоставляемых по договорам социального найма»</w:t>
      </w:r>
    </w:p>
    <w:p>
      <w:pPr>
        <w:pStyle w:val="Normal"/>
        <w:spacing w:lineRule="auto" w:line="336" w:before="45" w:after="0"/>
        <w:rPr>
          <w:color w:val="525252"/>
        </w:rPr>
      </w:pPr>
      <w:r>
        <w:rPr>
          <w:color w:val="525252"/>
        </w:rPr>
        <w:t> </w:t>
      </w:r>
    </w:p>
    <w:p>
      <w:pPr>
        <w:pStyle w:val="Normal"/>
        <w:jc w:val="right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атауровское» 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.И. Савелье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Вас  выдать справку о зарегистрированных  членах семьи по договору социального найма по 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, Прибайкальский район, с. __________________ ул._______________________ дом № _____, кв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 ______ г.                             Подпись 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2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«Татауровское» сельское поселение  предоставления</w:t>
      </w:r>
    </w:p>
    <w:p>
      <w:pPr>
        <w:pStyle w:val="Normal"/>
        <w:jc w:val="right"/>
        <w:rPr/>
      </w:pPr>
      <w:r>
        <w:rPr/>
        <w:t xml:space="preserve">муниципальной услуги по  « Предоставлению  сведений </w:t>
      </w:r>
    </w:p>
    <w:p>
      <w:pPr>
        <w:pStyle w:val="Normal"/>
        <w:jc w:val="right"/>
        <w:rPr/>
      </w:pPr>
      <w:r>
        <w:rPr/>
        <w:t>о совместно проживающих  и зарегистрирован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членах семьи,  в жилых помещениях, </w:t>
      </w:r>
    </w:p>
    <w:p>
      <w:pPr>
        <w:pStyle w:val="Normal"/>
        <w:jc w:val="right"/>
        <w:rPr/>
      </w:pPr>
      <w:r>
        <w:rPr/>
        <w:t>предоставляемых по договорам социального найма»</w:t>
      </w:r>
    </w:p>
    <w:p>
      <w:pPr>
        <w:pStyle w:val="Normal"/>
        <w:spacing w:lineRule="auto" w:line="336" w:before="45" w:after="0"/>
        <w:rPr>
          <w:color w:val="525252"/>
        </w:rPr>
      </w:pPr>
      <w:r>
        <w:rPr>
          <w:color w:val="525252"/>
        </w:rPr>
        <w:t> </w:t>
      </w:r>
    </w:p>
    <w:p>
      <w:pPr>
        <w:pStyle w:val="NoSpacing"/>
        <w:jc w:val="right"/>
        <w:rPr>
          <w:color w:val="525252"/>
        </w:rPr>
      </w:pPr>
      <w:r>
        <w:rPr>
          <w:color w:val="525252"/>
        </w:rPr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БУРЯТИЯ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БАЙКАЛЬСКИЙ РАЙОН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ТАТАУРОВСКОЕ» СЕЛЬСКОЕ ПОСЕЛЕНИЕ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 xml:space="preserve">Дана в том, что  в квартире (жилом доме) по адресу: Республика Бурятия, Прибайкальский район, с.____________        , улица___________     , дом___  , квартира № ___    </w:t>
      </w:r>
      <w:r>
        <w:rPr>
          <w:sz w:val="28"/>
          <w:szCs w:val="28"/>
          <w:u w:val="single"/>
        </w:rPr>
        <w:t>на «  »                       20    года  проживают и  зарегистрированы</w:t>
      </w:r>
      <w:r>
        <w:rPr>
          <w:sz w:val="28"/>
          <w:szCs w:val="28"/>
        </w:rPr>
        <w:t>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/>
        <w:t xml:space="preserve">1._____________________________________________________________________________ </w:t>
      </w:r>
    </w:p>
    <w:p>
      <w:pPr>
        <w:pStyle w:val="NoSpacing"/>
        <w:ind w:firstLine="708"/>
        <w:jc w:val="both"/>
        <w:rPr/>
      </w:pPr>
      <w:r>
        <w:rPr/>
        <w:t xml:space="preserve">2._____________________________________________________________________________ </w:t>
      </w:r>
    </w:p>
    <w:p>
      <w:pPr>
        <w:pStyle w:val="NoSpacing"/>
        <w:ind w:firstLine="708"/>
        <w:jc w:val="both"/>
        <w:rPr/>
      </w:pPr>
      <w:r>
        <w:rPr/>
        <w:t xml:space="preserve">3._____________________________________________________________________________ </w:t>
      </w:r>
    </w:p>
    <w:p>
      <w:pPr>
        <w:pStyle w:val="NoSpacing"/>
        <w:ind w:firstLine="708"/>
        <w:jc w:val="both"/>
        <w:rPr/>
      </w:pPr>
      <w:r>
        <w:rPr/>
        <w:t xml:space="preserve">4._____________________________________________________________________________ </w:t>
      </w:r>
    </w:p>
    <w:p>
      <w:pPr>
        <w:pStyle w:val="NoSpacing"/>
        <w:ind w:firstLine="708"/>
        <w:jc w:val="both"/>
        <w:rPr/>
      </w:pPr>
      <w:r>
        <w:rPr/>
        <w:t xml:space="preserve">5._____________________________________________________________________________ </w:t>
      </w:r>
    </w:p>
    <w:p>
      <w:pPr>
        <w:pStyle w:val="NoSpacing"/>
        <w:ind w:firstLine="708"/>
        <w:jc w:val="both"/>
        <w:rPr/>
      </w:pPr>
      <w:r>
        <w:rPr/>
        <w:t xml:space="preserve">6._____________________________________________________________________________ </w:t>
      </w:r>
    </w:p>
    <w:p>
      <w:pPr>
        <w:pStyle w:val="NoSpacing"/>
        <w:ind w:firstLine="708"/>
        <w:jc w:val="both"/>
        <w:rPr/>
      </w:pPr>
      <w:r>
        <w:rPr/>
        <w:t xml:space="preserve">7._____________________________________________________________________________ </w:t>
      </w:r>
    </w:p>
    <w:p>
      <w:pPr>
        <w:pStyle w:val="NoSpacing"/>
        <w:ind w:firstLine="708"/>
        <w:jc w:val="both"/>
        <w:rPr/>
      </w:pPr>
      <w:r>
        <w:rPr/>
        <w:t xml:space="preserve">8._____________________________________________________________________________ </w:t>
      </w:r>
    </w:p>
    <w:p>
      <w:pPr>
        <w:pStyle w:val="NoSpacing"/>
        <w:ind w:firstLine="708"/>
        <w:jc w:val="both"/>
        <w:rPr/>
      </w:pPr>
      <w:r>
        <w:rPr/>
        <w:t xml:space="preserve">9._____________________________________________________________________________ </w:t>
      </w:r>
    </w:p>
    <w:p>
      <w:pPr>
        <w:pStyle w:val="NoSpacing"/>
        <w:ind w:firstLine="708"/>
        <w:jc w:val="both"/>
        <w:rPr/>
      </w:pPr>
      <w:r>
        <w:rPr/>
        <w:t>10.____________________________________________________________________________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Справка дана для предъявления по месту требова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Татауровское» сельское поселение                                           ______________________________                                                                                       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18"/>
          <w:szCs w:val="18"/>
        </w:rPr>
        <w:t>Исп. ФИО тел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«Татауровское» сельское поселение  предоставления</w:t>
      </w:r>
    </w:p>
    <w:p>
      <w:pPr>
        <w:pStyle w:val="Normal"/>
        <w:jc w:val="right"/>
        <w:rPr/>
      </w:pPr>
      <w:r>
        <w:rPr/>
        <w:t xml:space="preserve">муниципальной услуги по  « Предоставлению  сведений </w:t>
      </w:r>
    </w:p>
    <w:p>
      <w:pPr>
        <w:pStyle w:val="Normal"/>
        <w:jc w:val="right"/>
        <w:rPr/>
      </w:pPr>
      <w:r>
        <w:rPr/>
        <w:t>о совместно проживающих  и зарегистрирован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членах семьи,  в жилых помещениях, </w:t>
      </w:r>
    </w:p>
    <w:p>
      <w:pPr>
        <w:pStyle w:val="Normal"/>
        <w:jc w:val="right"/>
        <w:rPr/>
      </w:pPr>
      <w:r>
        <w:rPr/>
        <w:t>предоставляемых по договорам социального найма»</w:t>
      </w:r>
    </w:p>
    <w:p>
      <w:pPr>
        <w:pStyle w:val="Normal"/>
        <w:spacing w:lineRule="auto" w:line="336" w:before="45" w:after="0"/>
        <w:rPr>
          <w:color w:val="525252"/>
        </w:rPr>
      </w:pPr>
      <w:r>
        <w:rPr>
          <w:color w:val="525252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структуры  представления муниципальной услуг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«Справка о совместно зарегистрированных и проживающих членах семьи в жилых помещениях , предоставляемых по договорам социального найм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501"/>
      </w:tblGrid>
      <w:tr>
        <w:trPr/>
        <w:tc>
          <w:tcPr>
            <w:tcW w:w="9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о предоставления муниципальной услуг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итель обращается с заявлением лично ил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       </w:t>
            </w:r>
            <w:r>
              <w:rPr>
                <w:color w:val="000000"/>
                <w:sz w:val="28"/>
                <w:szCs w:val="28"/>
              </w:rPr>
              <w:t>направляет его почтовым отправлением или электронной почто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ием документов и заявления </w:t>
            </w:r>
            <w:r>
              <w:rPr>
                <w:color w:val="000000"/>
                <w:spacing w:val="2"/>
                <w:sz w:val="28"/>
                <w:szCs w:val="28"/>
              </w:rPr>
              <w:t>о выдаче справки</w:t>
            </w:r>
            <w:r>
              <w:rPr>
                <w:color w:val="000000"/>
                <w:sz w:val="28"/>
                <w:szCs w:val="28"/>
              </w:rPr>
              <w:t xml:space="preserve"> о совместно зарегистрированных и проживающих членах семьи в жилых помещениях предоставляемых по договорам социального най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мотрение заяв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« справки о совместно зарегистрированных и проживающих членах семьи в жилых помещениях предоставляемых по договорам социального найма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аз в выдаче « справки о совместно зарегистрированных и проживающих членах семьи в жилых помещениях предоставляемых по договорам социального найма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заверш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 Р А В К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ая справка составлена о том, что нормативно – правовой акт Постановление муниципального образования «Татауровское» сельское поселение от 17.02.2012г. № 23 «Об утверждении Административного регламента предоставления муниципальной услуги по «</w:t>
      </w:r>
      <w:r>
        <w:rPr>
          <w:bCs/>
          <w:sz w:val="28"/>
          <w:szCs w:val="28"/>
        </w:rPr>
        <w:t>Предоставлению сведений о совместно проживающих и зарегистрированных членах семьи  в жилых помещениях, предоставляемых по договорам социального найма</w:t>
      </w:r>
      <w:r>
        <w:rPr>
          <w:sz w:val="28"/>
          <w:szCs w:val="28"/>
        </w:rPr>
        <w:t>» было обнародовано18.02.2012 года путем вывешивания на информационных стенда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администрации муниципального образования  «Татауровское» сельское  посел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дома культуры «Маяк» села Старое Татауро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сельского клуба села Еловка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атауровское» сельское поселение                                                Б.И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C79B3"/>
      <w:u w:val="none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"/>
      <w:szCs w:val="2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36:00Z</dcterms:created>
  <dc:creator>Nigga</dc:creator>
  <dc:description/>
  <cp:keywords/>
  <dc:language>en-US</dc:language>
  <cp:lastModifiedBy>***$USER$***</cp:lastModifiedBy>
  <cp:lastPrinted>2012-03-22T11:05:00Z</cp:lastPrinted>
  <dcterms:modified xsi:type="dcterms:W3CDTF">2012-03-22T03:05:00Z</dcterms:modified>
  <cp:revision>16</cp:revision>
  <dc:subject/>
  <dc:title/>
</cp:coreProperties>
</file>